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  <w:lang w:val="en-US" w:eastAsia="en-US"/>
        </w:rPr>
      </w:pPr>
      <w:r>
        <w:rPr>
          <w:rFonts w:cs="Calibri" w:ascii="Calibri" w:hAnsi="Calibri"/>
          <w:b w:val="false"/>
          <w:i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2540</wp:posOffset>
                </wp:positionV>
                <wp:extent cx="6562725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TABELLA DI AUTOVALUTAZIONE DEI TITOLI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PER LA SELEZIONE 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ABORATORI DI FORMAZIONE PER DOCENTI NEOIMMESSI 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LL’ AMBITO PUGLIA 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S. 2021/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79.65pt;mso-wrap-distance-left:9.05pt;mso-wrap-distance-right:9.05pt;mso-wrap-distance-top:0pt;mso-wrap-distance-bottom:0pt;margin-top:-0.2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TABELLA DI AUTOVALUTAZIONE DEI TITOLI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PER LA SELEZIONE  ESPERTI FORMATORI/FACILITATO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LABORATORI DI FORMAZIONE PER DOCENTI NEOIMMESSI  IN RUO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LL’ AMBITO PUGLIA 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.S. 2021/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l Dirigente Scolastico 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Scuola polo per la formazione</w:t>
      </w:r>
    </w:p>
    <w:p>
      <w:pPr>
        <w:pStyle w:val="Normal"/>
        <w:jc w:val="right"/>
        <w:rPr/>
      </w:pPr>
      <w:r>
        <w:rPr>
          <w:b/>
          <w:bCs/>
          <w:i/>
        </w:rPr>
        <w:t>Ambito PUG016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2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14"/>
        <w:gridCol w:w="4522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7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7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 NASCITA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(gg/mm/aaaa)</w:t>
            </w:r>
          </w:p>
        </w:tc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MUNE – CAP</w:t>
            </w:r>
          </w:p>
        </w:tc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PIAZZA</w:t>
            </w:r>
          </w:p>
        </w:tc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FISSO</w:t>
            </w:r>
          </w:p>
        </w:tc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</w:tc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MAIL</w:t>
            </w:r>
          </w:p>
        </w:tc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</w:rPr>
      </w:pPr>
      <w:r>
        <w:rPr>
          <w:rFonts w:eastAsia="Helvetica Neue;Times New Roman"/>
          <w:b w:val="false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</w:rPr>
      </w:pPr>
      <w:r>
        <w:rPr>
          <w:rFonts w:eastAsia="Helvetica Neue;Times New Roman"/>
          <w:b w:val="false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</w:rPr>
        <w:t>DICHIARA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ascii="TimesNewRomanPSMT;Times New Roman" w:hAnsi="TimesNewRomanPSMT;Times New Roman" w:eastAsia="Calibri" w:cs="TimesNewRomanPSMT;Times New Roman"/>
          <w:b/>
          <w:b/>
          <w:bCs/>
        </w:rPr>
      </w:pPr>
      <w:r>
        <w:rPr>
          <w:rFonts w:eastAsia="Calibri" w:cs="TimesNewRomanPSMT;Times New Roman" w:ascii="TimesNewRomanPSMT;Times New Roman" w:hAnsi="TimesNewRomanPSMT;Times New Roman"/>
          <w:b/>
          <w:bCs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912"/>
        <w:gridCol w:w="969"/>
        <w:gridCol w:w="277"/>
        <w:gridCol w:w="693"/>
        <w:gridCol w:w="14"/>
        <w:gridCol w:w="917"/>
        <w:gridCol w:w="13"/>
        <w:gridCol w:w="2219"/>
        <w:gridCol w:w="13"/>
        <w:gridCol w:w="815"/>
        <w:gridCol w:w="13"/>
        <w:gridCol w:w="802"/>
        <w:gridCol w:w="1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ggetto di valutazion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riteri di valutazione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Punti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unteggio massimo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33" w:right="158" w:hanging="0"/>
              <w:jc w:val="center"/>
              <w:rPr>
                <w:rFonts w:eastAsia="Verdana"/>
                <w:b/>
                <w:b/>
                <w:sz w:val="18"/>
                <w:szCs w:val="20"/>
              </w:rPr>
            </w:pPr>
            <w:r>
              <w:rPr>
                <w:rFonts w:eastAsia="Verdana"/>
                <w:b/>
                <w:sz w:val="18"/>
                <w:szCs w:val="20"/>
              </w:rPr>
              <w:t>Specificare sinteticamente i titoli e le attività evidenziate nel CV</w:t>
            </w:r>
          </w:p>
          <w:p>
            <w:pPr>
              <w:pStyle w:val="Normal"/>
              <w:autoSpaceDE w:val="false"/>
              <w:jc w:val="center"/>
              <w:rPr>
                <w:rFonts w:eastAsia="Verdana"/>
                <w:b/>
                <w:b/>
                <w:sz w:val="18"/>
                <w:szCs w:val="20"/>
              </w:rPr>
            </w:pPr>
            <w:r>
              <w:rPr>
                <w:rFonts w:eastAsia="Verdana"/>
                <w:b/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utovalutaz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Valutazione commiss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.</w:t>
            </w:r>
          </w:p>
        </w:tc>
      </w:tr>
      <w:tr>
        <w:trPr>
          <w:trHeight w:val="272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Titoli culturali 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Titolo di studio 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p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urea vecchio ordinamento/Magistrale/ specialistica (5 anni o 3+2)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 101 a 1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punti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 108 a 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  punti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10 con  lode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0  punti  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20"/>
              </w:rPr>
              <w:t xml:space="preserve">Master/specializzazioni/perfezionamento (specificare durata e date, </w:t>
            </w:r>
            <w:r>
              <w:rPr>
                <w:b/>
                <w:sz w:val="18"/>
                <w:szCs w:val="20"/>
              </w:rPr>
              <w:t>solo se attinenti all’area di riferimento</w:t>
            </w:r>
            <w:r>
              <w:rPr>
                <w:sz w:val="18"/>
                <w:szCs w:val="20"/>
              </w:rPr>
              <w:t>) con attestazione finale rilasciato da università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 punti per ogni corso della durata semestrale, fino ad un max di 2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punto per ogni corso della durata annuale, fino ad un max di 2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punti per ogni corso della durata biennale, fino ad un max di 2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Dottorato/ seconda laurea 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3 Punti 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bblicazioni e produzione di materiale didattico attinente al settore di intervento contenuti anche digitali su tematiche attinenti il corso per cui si candida (L.16/05/77 n. 306)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Da 1 a 3 pubblicazioni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2 punti 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5 p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ltre 3 pubblicazion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5 punti 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itoli Professional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ni di anzianità di servizio di ruolo nel profilo di appartenenz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 5 a 10 anni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punti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p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Oltre 10 anni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punti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sperto in corsi di formazione organizzati e/o erogati in attuazione del Piano nazionale di Formazione docenti (L. 107/2015) relativi i temi dei laboratori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nti 2 per ogni edizione di 25 ore,  fino ad un max di 10 esperienze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 p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sperto in laboratori di formazione per neoassunti organizzati e/o erogati in attuazione del DM 850/2015 sugli stessi temi oggetto dei laboratori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nti 2 per ogni laboratorio di 3 ore, sino ad un max di 7 esperienze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 p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raccia programmatic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20"/>
              </w:rPr>
            </w:pPr>
            <w:r>
              <w:rPr>
                <w:sz w:val="18"/>
                <w:szCs w:val="18"/>
              </w:rPr>
              <w:t>chiarezza, complessità e articolazione della traccia programmatica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20"/>
              </w:rPr>
              <w:t xml:space="preserve">Massimo  15 p. 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35 p.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ON COMPILARE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contenuto di innovatività</w:t>
            </w:r>
            <w:r>
              <w:rPr>
                <w:sz w:val="18"/>
                <w:szCs w:val="20"/>
              </w:rPr>
              <w:t>.</w:t>
            </w:r>
            <w:r>
              <w:rPr>
                <w:rFonts w:eastAsia="Calibri"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20"/>
              </w:rPr>
              <w:t xml:space="preserve">Massimo 10 p. 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rilevanza degli esiti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20"/>
              </w:rPr>
              <w:t xml:space="preserve">Massimo 5 p. 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riproducibilità e trasferibilità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20"/>
              </w:rPr>
              <w:t xml:space="preserve">Massimo 5 p. 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100 p. 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992" w:right="851" w:gutter="0" w:header="0" w:top="567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rFonts w:ascii="TimesNewRomanPSMT;Times New Roman" w:hAnsi="TimesNewRomanPSMT;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Manutenzione</cp:lastModifiedBy>
  <cp:lastPrinted>2017-02-06T14:19:00Z</cp:lastPrinted>
  <dcterms:modified xsi:type="dcterms:W3CDTF">2021-12-06T08:46:00Z</dcterms:modified>
  <cp:revision>7</cp:revision>
  <dc:subject/>
  <dc:title>Allegato n° 1</dc:title>
</cp:coreProperties>
</file>