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STITUTO COMPRENSIVO “A. MORO”</w:t>
      </w:r>
    </w:p>
    <w:p>
      <w:pPr>
        <w:pStyle w:val="Normal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TORNARELLA-ORDONA</w:t>
      </w:r>
    </w:p>
    <w:p>
      <w:pPr>
        <w:pStyle w:val="Normal"/>
        <w:jc w:val="right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CUOLA PRIMARIA di …………………………………………………..</w:t>
      </w:r>
    </w:p>
    <w:p>
      <w:pPr>
        <w:pStyle w:val="Normal"/>
        <w:jc w:val="right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CUOLA SECONDARIA di …………………………………………………..</w:t>
      </w:r>
    </w:p>
    <w:p>
      <w:pPr>
        <w:pStyle w:val="Normal"/>
        <w:jc w:val="right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LASSE/I ……………………. SEZ. …………………….</w:t>
      </w:r>
    </w:p>
    <w:p>
      <w:pPr>
        <w:pStyle w:val="Normal"/>
        <w:jc w:val="both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</w:rPr>
        <w:t xml:space="preserve">OGGETTO: </w:t>
      </w:r>
      <w:r>
        <w:rPr>
          <w:rFonts w:cs="Californian FB" w:ascii="Californian FB" w:hAnsi="Californian FB"/>
          <w:b/>
          <w:u w:val="single"/>
        </w:rPr>
        <w:t>Scelta dei libri di testo a.s._2022/2023________________</w:t>
      </w:r>
    </w:p>
    <w:p>
      <w:pPr>
        <w:pStyle w:val="Normal"/>
        <w:jc w:val="both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l/I sottoscritto/i, ins./prof. …………………………………………………………………………………………………………………………………., docente/i delle classi ………………………………………… sez. ………………………………………,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ISTO l’art. 7 comma 2 del D. L. vo 16 aprile 1994, n. 297 (Testo Unico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ISTA la C. M. n. 763 del 24/12/1996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Californian FB" w:ascii="Californian FB" w:hAnsi="Californian FB"/>
          <w:sz w:val="20"/>
          <w:szCs w:val="20"/>
        </w:rPr>
        <w:t>VISTO il D.M. n. 781/2013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14" w:hanging="357"/>
        <w:contextualSpacing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ISTA la C. M. n. 2581 del 09/04/2014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14" w:hanging="357"/>
        <w:contextualSpacing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ISTA la Nota MIUR n. 5022 del 28/02/2022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PROPONE/PROPONGONO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Per l’a.s. 2022/2023 il seguente testo come nuova adozione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ISCIPLINA ……………………………………………………………………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ODICE IDENTIFICATIVO: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1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2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3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UNICO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276"/>
        <w:gridCol w:w="1276"/>
        <w:gridCol w:w="1276"/>
        <w:gridCol w:w="1269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b/>
                <w:sz w:val="20"/>
                <w:szCs w:val="20"/>
              </w:rPr>
              <w:t>INDICATORI DI SCELTA</w:t>
            </w:r>
            <w:r>
              <w:rPr>
                <w:rFonts w:cs="Californian FB" w:ascii="Californian FB" w:hAnsi="Californian FB"/>
                <w:sz w:val="16"/>
                <w:szCs w:val="16"/>
              </w:rPr>
              <w:t>(Motivo della proposta e verifica sulla base dei programmi e del complessivo itinerario del progetto d’Istitu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otti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bu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sufficient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Organicità della pres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Lingua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Rispondenza ai program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Illustrazi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Veste editor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Correlazione tra gli argomenti trattati e le reali possibilità di apprend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Interdipendenza tra stile espositivo ed età degli alu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Corretta impostazione sul piano scientifico ed epistemologico degli argomenti tratt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Idoneità a promuovere il senso della ricerca e a sollecitare l’acquisizione di un personale metod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Attenzione ai contenuti formativi essenzi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Assenza di stereotipi legati ai ruoli tradizionali dell’uomo e della do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Tutela dalla pubblicità ingannevole, intendendo come tale qualsiasi linguaggio, compresa la sua presentazione, che possa indurre in errore o costituire motivo di suggestione o di condizionamento, secondo quanto previsto dal D. L.vo 25/01/1992 n.72, attuativo della UE n. 450/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Economic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Conformità alle Nuove Indicazioni Nazio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Attenzione ai traguardi disciplinari e ai profili di compe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Paragrafoelenco"/>
        <w:spacing w:lineRule="auto" w:line="360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TESTO DA SOSTITUIRE</w:t>
      </w:r>
      <w:r>
        <w:rPr>
          <w:rFonts w:cs="Californian FB" w:ascii="Californian FB" w:hAnsi="Californian FB"/>
          <w:sz w:val="20"/>
          <w:szCs w:val="20"/>
        </w:rPr>
        <w:t xml:space="preserve"> (già in adozione)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TITOLO  ……………………………………………………………………….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.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OSTO: 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ODICE IDENTIFICATIVO: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1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2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3° ___/___/___/___/___/___/___/___/___/___/___/___/___/___/___/___/___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VOL. UNICO ___/___/___/___/___/___/___/___/___/___/___/___/___/___/___/___/___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MOTIVI CHE NE HANNO DETERMINATO LA SOSTITU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NNO SCOLASTICO DELLA PRIMA ADOZIONE: 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ALTRI TESTI ESAMINATI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.1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ODICE IDENTIFICATIVO: ___/___/___/___/___/___/___/___/___/___/___/___/___/___/___/___/___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.2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DICE IDENTIFICATIVO: ___/___/___/___/___/___/___/___/___/___/___/___/___/___/___/___/___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.3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DICE IDENTIFICATIVO: ___/___/___/___/___/___/___/___/___/___/___/___/___/___/___/___/___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.4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DICE IDENTIFICATIVO: ___/___/___/___/___/___/___/___/___/___/___/___/___/___/___/___/___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.5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ITOLO DEL TESTO ……………………………………………………………………….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UTORE 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ASA EDITRICE …………………………………………………………………………………….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COSTO: vol. unico …………………………………………………………………………. 1° vol. ……………………………………………………………</w:t>
      </w:r>
    </w:p>
    <w:p>
      <w:pPr>
        <w:pStyle w:val="Paragrafoelenco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alifornian FB" w:cs="Californian FB" w:ascii="Californian FB" w:hAnsi="Californian FB"/>
          <w:sz w:val="20"/>
          <w:szCs w:val="20"/>
        </w:rPr>
        <w:t xml:space="preserve">                   </w:t>
      </w:r>
      <w:r>
        <w:rPr>
          <w:rFonts w:cs="Californian FB" w:ascii="Californian FB" w:hAnsi="Californian FB"/>
          <w:sz w:val="20"/>
          <w:szCs w:val="20"/>
        </w:rPr>
        <w:t>2° vol. ……………………………………………………………………………….. 3° vol. …………………………………………………………..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CODICE IDENTIFICATIVO: ___/___/___/___/___/___/___/___/___/___/___/___/___/___/___/___/___</w:t>
      </w:r>
    </w:p>
    <w:p>
      <w:pPr>
        <w:pStyle w:val="Normal"/>
        <w:spacing w:lineRule="auto" w:line="360"/>
        <w:jc w:val="center"/>
        <w:rPr/>
      </w:pPr>
      <w:r>
        <w:rPr>
          <w:rFonts w:cs="Californian FB" w:ascii="Californian FB" w:hAnsi="Californian FB"/>
          <w:b/>
          <w:sz w:val="20"/>
          <w:szCs w:val="20"/>
        </w:rPr>
        <w:t>PROPOSTA DEL CONSIGLIO DI CLASSE</w:t>
      </w:r>
      <w:r>
        <w:rPr>
          <w:rFonts w:cs="Californian FB" w:ascii="Californian FB" w:hAnsi="Californian FB"/>
          <w:sz w:val="20"/>
          <w:szCs w:val="20"/>
        </w:rPr>
        <w:t xml:space="preserve"> (nel caso di più classi, sceglierne solo una)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Il Consiglio della Classe ………, esteso alla componente elettiva, riunito il …………………</w:t>
      </w:r>
      <w:r>
        <w:rPr>
          <w:rFonts w:cs="Californian FB" w:ascii="Californian FB" w:hAnsi="Californian FB"/>
          <w:b/>
          <w:color w:val="FF0000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, dopo l’esame e la comparazione dei testi, vista la presente relazione approntata dal/i proponente/i ………………………………………………………………………………………………, vista la proposta del Consiglio di Dipartimento, riunitosi in data ----------------------- , esprime all’unanimità/a maggioranza parere favorevole alla nuova adozione del libro di …………………………………………………. dal titolo ………………………………………………………., casa editrice …………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/>
        <w:t>IL CONSIGLIO DI CLASS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Componente docent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  <w:t>Componente genitori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fornian FB" w:hAnsi="Californian FB" w:cs="Californian FB"/>
                <w:sz w:val="20"/>
                <w:szCs w:val="20"/>
              </w:rPr>
            </w:pPr>
            <w:r>
              <w:rPr>
                <w:rFonts w:cs="Californian FB" w:ascii="Californian FB" w:hAnsi="Californian FB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DELIBERA DEL COLLEGIO DEI DOCENTI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Il Collegio dei Docenti, riunito il …………………… , preso atto della relazione e della proposta, prot. n. ………. del ……………………………………… e del parere espresso dal Consiglio di Classe nella seduta del ……………………………….  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LIBERA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maggioranza/all’unanimità di adottare il testo proposto.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tornarella,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szCs w:val="20"/>
        </w:rPr>
        <w:t>Il Segretario del CdD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__________________________                                                                                                                   _______________________________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spacing w:before="0" w:after="16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9156"/>
      <w:gridCol w:w="482"/>
    </w:tblGrid>
    <w:tr>
      <w:trPr/>
      <w:tc>
        <w:tcPr>
          <w:tcW w:w="9156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caps/>
              <w:color w:val="000000"/>
            </w:rPr>
          </w:pPr>
          <w:r>
            <w:rPr>
              <w:caps/>
              <w:color w:val="000000"/>
            </w:rPr>
          </w:r>
        </w:p>
      </w:tc>
      <w:tc>
        <w:tcPr>
          <w:tcW w:w="482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>
              <w:color w:val="FFFFFF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6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708"/>
        <w:tab w:val="left" w:pos="861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46:00Z</dcterms:created>
  <dc:creator>Paola Grillo</dc:creator>
  <dc:description/>
  <cp:keywords/>
  <dc:language>en-US</dc:language>
  <cp:lastModifiedBy>Utente</cp:lastModifiedBy>
  <dcterms:modified xsi:type="dcterms:W3CDTF">2022-03-24T16:47:00Z</dcterms:modified>
  <cp:revision>13</cp:revision>
  <dc:subject/>
  <dc:title/>
</cp:coreProperties>
</file>